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right="-1" w:hanging="0"/>
        <w:jc w:val="center"/>
        <w:rPr/>
      </w:pPr>
      <w:r>
        <w:rPr/>
        <w:t>Бердянський машинобудівний коледж</w:t>
      </w:r>
    </w:p>
    <w:p>
      <w:pPr>
        <w:pStyle w:val="Normal"/>
        <w:ind w:right="-1" w:hanging="0"/>
        <w:jc w:val="center"/>
        <w:rPr/>
      </w:pPr>
      <w:r>
        <w:rPr/>
        <w:t>Запорізького національного технічного університету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t>НАВЧАЛЬНО – МЕТОДИЧНА КАРТА</w:t>
      </w:r>
    </w:p>
    <w:p>
      <w:pPr>
        <w:pStyle w:val="Normal"/>
        <w:ind w:right="-1" w:hanging="0"/>
        <w:rPr/>
      </w:pPr>
      <w:r>
        <w:rPr>
          <w:lang w:val="ru-RU"/>
        </w:rPr>
        <w:t xml:space="preserve">                                                        </w:t>
      </w:r>
      <w:r>
        <w:rPr/>
        <w:t>ЗАНЯТТЯ   №   3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>
          <w:u w:val="single"/>
        </w:rPr>
      </w:pPr>
      <w:r>
        <w:rPr/>
        <w:t xml:space="preserve"> </w:t>
      </w:r>
      <w:r>
        <w:rPr/>
        <w:t xml:space="preserve">Предмет               Фізичне виховання                                    </w:t>
      </w:r>
    </w:p>
    <w:p>
      <w:pPr>
        <w:pStyle w:val="Heading1"/>
        <w:ind w:right="-1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  <w:r>
        <w:rPr/>
        <w:t>Тема:  Легка атлетик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Завдання: 1. Закріплення техніки бігу на короткі  дистанції. Прийом заліку – біг на дистанцію 100 м.</w:t>
      </w:r>
    </w:p>
    <w:p>
      <w:pPr>
        <w:pStyle w:val="TextBody"/>
        <w:rPr/>
      </w:pPr>
      <w:r>
        <w:rPr/>
        <w:t xml:space="preserve">                  </w:t>
      </w:r>
      <w:r>
        <w:rPr/>
        <w:t>2. Вдосконалення техніки бігу  на середні дистанції.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3. Вдосконалення  техніки стрибка у довжину з місця.</w:t>
      </w:r>
    </w:p>
    <w:p>
      <w:pPr>
        <w:pStyle w:val="Normal"/>
        <w:numPr>
          <w:ilvl w:val="0"/>
          <w:numId w:val="5"/>
        </w:numPr>
        <w:ind w:left="360" w:right="-1" w:hanging="360"/>
        <w:rPr/>
      </w:pPr>
      <w:r>
        <w:rPr/>
        <w:t xml:space="preserve">             </w:t>
      </w:r>
      <w:r>
        <w:rPr/>
        <w:t>4. Сприяння розвитку швидкості, спритності.</w:t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Навчальна мета: уміти скласти залік – біг на дистанцію 100 м, оволодіти технікою бігу, стрибків; знати правила змагань з легкої атлетики; оволодіння основами  оздоровчо - коригувальної та прикладної спрямованості фізкультурної діяльності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Оздоровча мета: розвиток кондиційних якостей та координаційних здібностей, підвищення функціональних можливостей організму, формування навичок здорового способу життя.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>Виховна мета: формування  стійких мотиваційних установок на здоровий спосіб життя,  виховання морально – вольових та психологічних якостей особистості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ип заняття –  комбіновани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Місце проведення – Приморська площа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Спортивний інвентар: м’ячі, свисток, секундомір. </w:t>
      </w:r>
    </w:p>
    <w:p>
      <w:pPr>
        <w:pStyle w:val="Normal"/>
        <w:ind w:right="-1" w:hanging="0"/>
        <w:rPr/>
      </w:pPr>
      <w:r>
        <w:rPr/>
      </w:r>
    </w:p>
    <w:p>
      <w:pPr>
        <w:pStyle w:val="2"/>
        <w:rPr/>
      </w:pPr>
      <w:r>
        <w:rPr/>
        <w:t xml:space="preserve">Література. Мовчан О.М. Навчальна програма з фізичного виховання для вищих навчальних закладів України 1 – 2 рівнів акредитації.  Марков Л.П., Озолін М.Г. Легка атлетика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№</w:t>
            </w:r>
          </w:p>
          <w:p>
            <w:pPr>
              <w:pStyle w:val="Normal"/>
              <w:ind w:right="-1" w:hanging="0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</w:t>
            </w:r>
            <w:r>
              <w:rPr/>
              <w:t>Зміст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Дозуванн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ізаційно-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2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3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4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1.    Підготовча частина</w:t>
            </w:r>
          </w:p>
          <w:p>
            <w:pPr>
              <w:pStyle w:val="Normal"/>
              <w:ind w:left="-959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Шикування, привітання, перевірка присутніх, повідомлення завдань заняття.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овороти на місці, ходьба на місц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и в русі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" w:hanging="360"/>
              <w:jc w:val="both"/>
              <w:rPr/>
            </w:pPr>
            <w:r>
              <w:rPr/>
              <w:t>Ходьба в обхід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   ходьба на носках, руки на пояс;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) ходьба на внутрішній та зовнішній сторонах стопи, руки на пояс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в)    ходьба перекатом з п’яти  на носок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 Біг приставними кроками правим та лівим плечем вперед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Біг схресними крокам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4.  В. п. – руки до плечей – ходьба в обхід з поворотами тулуб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5.  Махи ногами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а)  1 – 2 – крок лівою, змах правою ногою назад, руки вгору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3 – 4 – те саме з правої но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б)  1 – 2 – крок лівою, змах правою ногою вперед, руки впере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3 – 4 – те саме з правої ноги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jc w:val="both"/>
              <w:rPr/>
            </w:pPr>
            <w:r>
              <w:rPr/>
              <w:t>Біг в повільному темпі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Загальнорозвивальні вправи на місці. Комплекс ЗРВ № 4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2.  Основна частина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кріплення техніки бігу на короткі   дистанції: прийом заліку – біг на дистанцію 100 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досконалення техніки бігу на середні дистанції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а) біг з високого старту по прямій і на повороті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б) стартові прискорення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) груповий старт на відрізках;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г) фінішуванн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 Повільний біг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Біг в помір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Біг в перемінному темпі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.Повторний біг з заданою швидкістю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Вдосконалення  техніки стрибка у довжину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1. Техніка стрибка у довжину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місця: положення ніг, нахил тулуба вперед перед відштовхуванням, винос ніг вперед перед приземленням.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у довжину з місця 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одного, а потім з двох кроків поштовхом однією ногою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стрибки з місця вздовж бігової    доріжк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багатоскоки, а також стрибки по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сходинкам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на двох ногах через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  <w:t>перешкоди;</w:t>
            </w:r>
          </w:p>
          <w:p>
            <w:pPr>
              <w:pStyle w:val="Normal"/>
              <w:numPr>
                <w:ilvl w:val="0"/>
                <w:numId w:val="2"/>
              </w:numPr>
              <w:ind w:left="432" w:right="-1" w:hanging="360"/>
              <w:jc w:val="both"/>
              <w:rPr/>
            </w:pPr>
            <w:r>
              <w:rPr/>
              <w:t>стрибки з місця.</w:t>
            </w:r>
          </w:p>
          <w:p>
            <w:pPr>
              <w:pStyle w:val="Normal"/>
              <w:ind w:left="72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Сприяння розвитку швидкості, спритності: естафети, спортивні ігр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 Заключна частин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. Довільна ходьба з виконанням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прав для приведення організму у відносно спокійний стан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. Підведення підсумків занятт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. Завдання дод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2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0 – 8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00 – 10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0м-швидко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0м - вільно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2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 х 300 м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4 – 5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 – 4 раз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– 6 разів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еревірити наявність та охайність спортивної форм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інювати частоту кроків</w:t>
            </w:r>
          </w:p>
          <w:p>
            <w:pPr>
              <w:pStyle w:val="Normal"/>
              <w:ind w:right="-1" w:hanging="0"/>
              <w:rPr/>
            </w:pPr>
            <w:r>
              <w:rPr/>
              <w:t>Дистанція  2 кроки</w:t>
            </w:r>
          </w:p>
          <w:p>
            <w:pPr>
              <w:pStyle w:val="Normal"/>
              <w:ind w:right="-1" w:hanging="0"/>
              <w:rPr/>
            </w:pPr>
            <w:r>
              <w:rPr/>
              <w:t>Вправи для формування правильної постави та  зміцнення 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зів стопи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більшувати амплітуду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більше прогнутись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Ноги не згинати, мах виконувати з повною амплітудою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Фронт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Слідкувати за правильним триманням тулуба.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 5 – 6 чоловік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Інтервал відпочинку 3-4 х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вернути увагу на положення ніг, на нахил тулуба вперед перед відштовхуванням, на винос ніг вперед перед приземленням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Змагальний метод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Слідкувати за диханням при виконанні вправ.</w:t>
            </w:r>
          </w:p>
          <w:p>
            <w:pPr>
              <w:pStyle w:val="Normal"/>
              <w:ind w:right="-1" w:hanging="0"/>
              <w:rPr/>
            </w:pPr>
            <w:r>
              <w:rPr/>
              <w:t>Визначення кращих</w:t>
            </w:r>
          </w:p>
          <w:p>
            <w:pPr>
              <w:pStyle w:val="Normal"/>
              <w:ind w:right="-1" w:hanging="0"/>
              <w:rPr/>
            </w:pPr>
            <w:r>
              <w:rPr/>
              <w:t>Комплекс ЗРВ № 4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                     </w:t>
      </w:r>
    </w:p>
    <w:p>
      <w:pPr>
        <w:pStyle w:val="Normal"/>
        <w:ind w:right="-1" w:hanging="0"/>
        <w:rPr/>
      </w:pPr>
      <w:r>
        <w:rPr/>
        <w:t xml:space="preserve">                         </w:t>
      </w:r>
      <w:r>
        <w:rPr/>
        <w:t>Викладач    ____________      В.О.Николайчук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26:00Z</dcterms:created>
  <dc:creator>Admin</dc:creator>
  <dc:description/>
  <cp:keywords/>
  <dc:language>en-US</dc:language>
  <cp:lastModifiedBy>Fizruk</cp:lastModifiedBy>
  <dcterms:modified xsi:type="dcterms:W3CDTF">2018-10-24T12:30:00Z</dcterms:modified>
  <cp:revision>3</cp:revision>
  <dc:subject/>
  <dc:title/>
</cp:coreProperties>
</file>